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бюджете Боковского сельского поселения на 2010 год.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БОКОВСКОГО СЕЛЬСКОГО ПОСЕЛЕНИЯ НА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Боковского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4,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1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9,7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Я.А.Кирее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User</cp:lastModifiedBy>
  <cp:lastPrinted>2009-04-07T11:00:00Z</cp:lastPrinted>
  <dcterms:modified xsi:type="dcterms:W3CDTF">2009-11-10T13:16:00Z</dcterms:modified>
  <cp:revision>12</cp:revision>
  <dc:subject/>
  <dc:title>Приложение  1</dc:title>
</cp:coreProperties>
</file>